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Cellular Radiance Perfecting Fluide Pure Gold</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 xml:space="preserve">Mostrate al mondo intero la vostra radiosità interiore e trasformate le imperfezioni in perfezione assoluta con Cellular Radiance Perfecting Fluide Pure Gold, il trattamento La Prairie di nuova generazione. </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 xml:space="preserve">Apprezzato da molte culture per le sue proprietà benefiche, l’oro ha una storia lunga e leggendaria. Oltre 5.000 anni fa, gli Egizi utilizzavano l’oro per purificare la mente, il corpo e lo spirito. Gli Alchimisti di Alessandria credevano che l’oro fosse un metallo mistico che rappresentava la perfezione della materia e la cui presenza nel corpo avrebbe donato nuova vitalità e giovinezza insieme a una salute perfetta. Nell’antica Roma, venivano utilizzati balsami a base d’oro per curare vari problemi della pelle. Si dice che Cleopatra dormisse tutte le notti con una maschera d’oro sul viso per migliorare l’incarnato e mantenere la pelle radiosa. </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Non c’è quindi da stupirsi se gli scienziati La Prairie abbiano deciso di includere questo metallo prezioso nei prodotti the Radiance Collection per restituire la radiosità della pelle giovane, grazie a rari ingredienti a base d’oro (l’essenza della ricchezza), e rivitalizzare e perfezionare l’aspetto della pelle restituendo tonicità e una texture luminosa. Oggi, in una formula così unica e una texture così setosa, questo prezioso ingrediente aiuta la pelle a raggiungere la perfezione assoluta, come in un’ora dorata senza fine.</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Cellular Radiance Perfecting Fluide Pure Gold è l’ultimo piacere dorato della linea the Radiance Collection e rappresenta una nuova pietra miliare dallo straordinario potere rivitalizzante per la pelle. Trasformando i difetti in perfezione, il peptide dorato stimola la produzione di collagene e aiuta a migliorare la radiosità della pelle dall’interno per un aspetto della pelle più disteso in grado di riflettere la luce al meglio. Gli agenti dorati foto-riflettenti e la polvere di oro puro conferiscono un’immediata radiosità dorata.</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Combinando la perfezione istantanea della pelle con l’azione rivitalizzante a lungo termine, Cellular Radiance Perfecting Fluide Pure Gold dona alla pelle una radiosità straordinaria. Grazie a Cellular Radiance Perfecting Fluide Pure Gold, la perfezione dell’oro sarà vostra.</w:t>
      </w:r>
    </w:p>
    <w:p>
      <w:pPr>
        <w:pStyle w:val="Normal"/>
        <w:ind w:right="-29" w:hanging="0"/>
        <w:rPr>
          <w:rFonts w:ascii="Helvetica Light;Courier New" w:hAnsi="Helvetica Light;Courier New" w:cs="Helvetica Light;Courier New"/>
        </w:rPr>
      </w:pPr>
      <w:r>
        <w:rPr>
          <w:rFonts w:cs="Helvetica Light;Courier New" w:ascii="Helvetica Light;Courier New" w:hAnsi="Helvetica Light;Courier New"/>
        </w:rPr>
        <w:br/>
      </w:r>
    </w:p>
    <w:p>
      <w:pPr>
        <w:pStyle w:val="Normal"/>
        <w:ind w:right="-30" w:hanging="0"/>
        <w:rPr>
          <w:rFonts w:ascii="Helvetica Light;Courier New" w:hAnsi="Helvetica Light;Courier New" w:cs="Helvetica Light;Courier New"/>
        </w:rPr>
      </w:pPr>
      <w:r>
        <w:rPr>
          <w:rFonts w:cs="Helvetica Light;Courier New" w:ascii="Helvetica Light;Courier New" w:hAnsi="Helvetica Light;Courier New"/>
        </w:rPr>
      </w:r>
    </w:p>
    <w:p>
      <w:pPr>
        <w:pStyle w:val="Normal"/>
        <w:ind w:right="-30" w:hanging="0"/>
        <w:rPr>
          <w:rFonts w:ascii="Helvetica Light;Courier New" w:hAnsi="Helvetica Light;Courier New" w:cs="Helvetica Light;Courier New"/>
          <w:b/>
          <w:b/>
          <w:caps/>
        </w:rPr>
      </w:pPr>
      <w:r>
        <w:rPr>
          <w:rFonts w:cs="Helvetica Light;Courier New" w:ascii="Helvetica Light;Courier New" w:hAnsi="Helvetica Light;Courier New"/>
          <w:b/>
          <w:caps/>
        </w:rPr>
      </w:r>
    </w:p>
    <w:p>
      <w:pPr>
        <w:pStyle w:val="Normal"/>
        <w:ind w:right="-30" w:hanging="0"/>
        <w:rPr>
          <w:rFonts w:ascii="Helvetica Light;Courier New" w:hAnsi="Helvetica Light;Courier New" w:cs="Helvetica Light;Courier New"/>
          <w:b/>
          <w:b/>
          <w:caps/>
        </w:rPr>
      </w:pPr>
      <w:r>
        <w:rPr>
          <w:rFonts w:cs="Helvetica Light;Courier New" w:ascii="Helvetica Light;Courier New" w:hAnsi="Helvetica Light;Courier New"/>
          <w:b/>
          <w:caps/>
        </w:rPr>
      </w:r>
    </w:p>
    <w:p>
      <w:pPr>
        <w:pStyle w:val="Normal"/>
        <w:ind w:right="-30" w:hanging="0"/>
        <w:rPr>
          <w:rFonts w:ascii="Helvetica Light;Courier New" w:hAnsi="Helvetica Light;Courier New" w:cs="Helvetica Light;Courier New"/>
          <w:b/>
          <w:b/>
          <w:caps/>
        </w:rPr>
      </w:pPr>
      <w:r>
        <w:rPr>
          <w:rFonts w:cs="Helvetica Light;Courier New" w:ascii="Helvetica Light;Courier New" w:hAnsi="Helvetica Light;Courier New"/>
          <w:b/>
          <w:caps/>
        </w:rPr>
      </w:r>
    </w:p>
    <w:p>
      <w:pPr>
        <w:pStyle w:val="Normal"/>
        <w:ind w:right="-30" w:hanging="0"/>
        <w:rPr>
          <w:rFonts w:ascii="Helvetica Light;Courier New" w:hAnsi="Helvetica Light;Courier New" w:cs="Helvetica Light;Courier New"/>
          <w:lang w:val="en-GB"/>
        </w:rPr>
      </w:pPr>
      <w:r>
        <w:rPr>
          <w:rFonts w:eastAsia="Helvetica Light;Courier New" w:cs="Helvetica Light;Courier New" w:ascii="Helvetica Light;Courier New" w:hAnsi="Helvetica Light;Courier New"/>
          <w:b/>
          <w:bCs/>
          <w:caps/>
          <w:lang w:val="it-IT" w:bidi="it-IT"/>
        </w:rPr>
        <w:t xml:space="preserve">*NOVITÀ </w:t>
      </w:r>
      <w:r>
        <w:rPr>
          <w:rFonts w:eastAsia="Helvetica Light;Courier New" w:cs="Helvetica Light;Courier New" w:ascii="Helvetica Light;Courier New" w:hAnsi="Helvetica Light;Courier New"/>
          <w:b/>
          <w:bCs/>
          <w:caps/>
          <w:highlight w:val="yellow"/>
          <w:lang w:val="it-IT" w:bidi="it-IT"/>
        </w:rPr>
        <w:t>FEBBRAIO</w:t>
      </w:r>
      <w:r>
        <w:rPr>
          <w:rFonts w:eastAsia="Helvetica Light;Courier New" w:cs="Helvetica Light;Courier New" w:ascii="Helvetica Light;Courier New" w:hAnsi="Helvetica Light;Courier New"/>
          <w:b/>
          <w:bCs/>
          <w:caps/>
          <w:lang w:val="it-IT" w:bidi="it-IT"/>
        </w:rPr>
        <w:t xml:space="preserve"> 2016*</w:t>
      </w:r>
    </w:p>
    <w:p>
      <w:pPr>
        <w:pStyle w:val="Normal"/>
        <w:ind w:right="-30" w:hanging="0"/>
        <w:rPr>
          <w:rFonts w:ascii="Helvetica Light;Courier New" w:hAnsi="Helvetica Light;Courier New" w:cs="Helvetica Light;Courier New"/>
          <w:b/>
          <w:b/>
          <w:caps/>
        </w:rPr>
      </w:pPr>
      <w:r>
        <w:rPr>
          <w:rFonts w:eastAsia="Helvetica Light;Courier New" w:cs="Helvetica Light;Courier New" w:ascii="Helvetica Light;Courier New" w:hAnsi="Helvetica Light;Courier New"/>
          <w:b/>
          <w:bCs/>
          <w:caps/>
          <w:lang w:val="it-IT" w:bidi="it-IT"/>
        </w:rPr>
        <w:t>CELLULAR RADIANCE PERFECTING FLUIDE PURE GOLD</w:t>
      </w:r>
    </w:p>
    <w:p>
      <w:pPr>
        <w:pStyle w:val="Normal"/>
        <w:ind w:right="-29" w:hanging="0"/>
        <w:rPr>
          <w:rFonts w:ascii="Helvetica Light;Courier New" w:hAnsi="Helvetica Light;Courier New" w:cs="Helvetica Light;Courier New"/>
          <w:b/>
          <w:b/>
          <w:i/>
          <w:i/>
          <w:caps/>
        </w:rPr>
      </w:pPr>
      <w:r>
        <w:rPr>
          <w:rFonts w:eastAsia="Helvetica Light;Courier New" w:cs="Helvetica Light;Courier New" w:ascii="Helvetica Light;Courier New" w:hAnsi="Helvetica Light;Courier New"/>
          <w:b/>
          <w:bCs/>
          <w:i/>
          <w:iCs/>
          <w:caps/>
          <w:lang w:val="it-IT" w:bidi="it-IT"/>
        </w:rPr>
        <w:t>perfezione immediata. luminosità infinita.</w:t>
      </w:r>
    </w:p>
    <w:p>
      <w:pPr>
        <w:pStyle w:val="Normal"/>
        <w:ind w:right="-29" w:hanging="0"/>
        <w:rPr>
          <w:rFonts w:ascii="Helvetica Light;Courier New" w:hAnsi="Helvetica Light;Courier New" w:cs="Helvetica Light;Courier New"/>
          <w:b/>
          <w:b/>
          <w:i/>
          <w:i/>
          <w:caps/>
        </w:rPr>
      </w:pPr>
      <w:r>
        <w:rPr>
          <w:rFonts w:cs="Helvetica Light;Courier New" w:ascii="Helvetica Light;Courier New" w:hAnsi="Helvetica Light;Courier New"/>
          <w:b/>
          <w:i/>
          <w:caps/>
        </w:rPr>
      </w:r>
    </w:p>
    <w:p>
      <w:pPr>
        <w:pStyle w:val="Normal"/>
        <w:ind w:right="-29"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Entrate nel mondo della radiosità con Cellular Radiance Perfecting Fluide Pure Gold. C’è un momento della giornata pieno di magia, quando una luce fugace lancia un incantesimo su tutto ciò che tocca. Inizia al primo sorgere del sole e torna poco prima che tramonti. Le ombre si allungano, i colori si accendono, la terra sembra avvolta da un effetto soft focus. La luce calda irradia la pelle di una bellezza mozzafiato. È un momento brevissimo, venerato nel mondo dell’arte, che ci scatena dentro qualcosa di profondo e unico al mondo. Alcuni lo chiamano l’Ora d’Oro. Noi lo chiamiamo Radiosità.</w:t>
      </w:r>
    </w:p>
    <w:p>
      <w:pPr>
        <w:pStyle w:val="Default"/>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Default"/>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 xml:space="preserve">Gli scienziati sanno che il collagene è responsabile della luminosità e dell’uniformità dell’incarnato e che dona un aspetto più giovane alla pelle, diffondendo luce su tutta la sua superficie. Grazie al complesso advanced gold-science di La Prairie, Cellular Radiance Perfecting Fluide Pure Gold contiene una combinazione esclusiva di oro puro, agenti dorati foto-riflettenti, un peptide dorato unico in grado di stimolare la produzione di collagene e la nostra esclusiva Miscela di Loto Dorato prodotta con il fiore del Lotus Japonicus, una pianta straordinaria venerata in Asia per la sua celebre bellezza. </w:t>
      </w:r>
    </w:p>
    <w:p>
      <w:pPr>
        <w:pStyle w:val="Default"/>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Default"/>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Dopo aver applicato Cellular Radiance Perfecting Fluide Pure Gold, la leggera emulsione dalla consistenza di una crema gel diventa fluida, agendo magicamente sulla pelle. L’aspetto della pelle migliora istantaneamente. Arricchito dalle proprietà lenitive dell’oro, questo fluido dona sollievo alla pelle e dona un piacevole finish soft focus. Col tempo, la qualità della pelle migliora sin dai livelli più profondi, conquistando un aspetto più rassodato e una texture perfezionata e levigata.</w:t>
      </w:r>
    </w:p>
    <w:p>
      <w:pPr>
        <w:pStyle w:val="Default"/>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Default"/>
        <w:spacing w:before="0" w:after="27"/>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Il fluido Cellular Radiance Perfecting Fluide Pure Gold perfeziona visibilmente la pelle donandole una dorata luminosità in un istante. Con il tempo, la pelle appare profondamente rivitalizzata e più radiosa.</w:t>
      </w:r>
    </w:p>
    <w:p>
      <w:pPr>
        <w:pStyle w:val="Normal"/>
        <w:ind w:left="720" w:right="-29" w:hanging="0"/>
        <w:rPr>
          <w:rFonts w:ascii="Helvetica Light;Courier New" w:hAnsi="Helvetica Light;Courier New" w:cs="Helvetica Light;Courier New"/>
          <w:color w:val="000000"/>
          <w:highlight w:val="yellow"/>
        </w:rPr>
      </w:pPr>
      <w:r>
        <w:rPr>
          <w:rFonts w:cs="Helvetica Light;Courier New" w:ascii="Helvetica Light;Courier New" w:hAnsi="Helvetica Light;Courier New"/>
          <w:color w:val="000000"/>
          <w:highlight w:val="yellow"/>
        </w:rPr>
      </w:r>
    </w:p>
    <w:p>
      <w:pPr>
        <w:pStyle w:val="Normal"/>
        <w:numPr>
          <w:ilvl w:val="0"/>
          <w:numId w:val="0"/>
        </w:numPr>
        <w:ind w:right="-29" w:hanging="0"/>
        <w:outlineLvl w:val="0"/>
        <w:rPr>
          <w:rFonts w:ascii="Helvetica Light;Courier New" w:hAnsi="Helvetica Light;Courier New" w:cs="Arial"/>
        </w:rPr>
      </w:pPr>
      <w:r>
        <w:rPr>
          <w:rFonts w:eastAsia="Helvetica Light;Courier New" w:cs="Helvetica Light;Courier New" w:ascii="Helvetica Light;Courier New" w:hAnsi="Helvetica Light;Courier New"/>
          <w:lang w:val="it-IT" w:bidi="it-IT"/>
        </w:rPr>
        <w:t>Applicazione:</w:t>
      </w:r>
    </w:p>
    <w:p>
      <w:pPr>
        <w:pStyle w:val="Normal"/>
        <w:numPr>
          <w:ilvl w:val="0"/>
          <w:numId w:val="1"/>
        </w:numPr>
        <w:ind w:left="720" w:right="-30" w:hanging="360"/>
        <w:outlineLvl w:val="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Applicare la mattina e/o la sera dopo la detersione, la tonificazione e l’applicazione del siero.</w:t>
      </w:r>
    </w:p>
    <w:p>
      <w:pPr>
        <w:pStyle w:val="Normal"/>
        <w:numPr>
          <w:ilvl w:val="0"/>
          <w:numId w:val="1"/>
        </w:numPr>
        <w:ind w:left="720" w:right="-30" w:hanging="360"/>
        <w:outlineLvl w:val="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Stendere delicatamente sul viso con la punta delle dita.</w:t>
      </w:r>
    </w:p>
    <w:p>
      <w:pPr>
        <w:pStyle w:val="Normal"/>
        <w:numPr>
          <w:ilvl w:val="0"/>
          <w:numId w:val="1"/>
        </w:numPr>
        <w:ind w:left="720" w:right="-30" w:hanging="360"/>
        <w:outlineLvl w:val="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Per un’idratazione più profonda, è possibile applicare Cellular Radiance Perfecting Fluide Pure Gold dopo l’abituale crema idratante La Prairie.</w:t>
      </w:r>
    </w:p>
    <w:p>
      <w:pPr>
        <w:pStyle w:val="Normal"/>
        <w:numPr>
          <w:ilvl w:val="0"/>
          <w:numId w:val="0"/>
        </w:numPr>
        <w:ind w:left="720" w:right="-30" w:hanging="0"/>
        <w:outlineLvl w:val="0"/>
        <w:rPr>
          <w:rFonts w:ascii="Helvetica Light;Courier New" w:hAnsi="Helvetica Light;Courier New" w:cs="Helvetica Light;Courier New"/>
        </w:rPr>
      </w:pPr>
      <w:r>
        <w:rPr>
          <w:rFonts w:cs="Helvetica Light;Courier New" w:ascii="Helvetica Light;Courier New" w:hAnsi="Helvetica Light;Courier New"/>
        </w:rPr>
      </w:r>
    </w:p>
    <w:p>
      <w:pPr>
        <w:pStyle w:val="Normal"/>
        <w:numPr>
          <w:ilvl w:val="0"/>
          <w:numId w:val="0"/>
        </w:numPr>
        <w:ind w:left="720" w:right="-30" w:hanging="0"/>
        <w:outlineLvl w:val="0"/>
        <w:rPr>
          <w:rFonts w:ascii="Helvetica Light;Courier New" w:hAnsi="Helvetica Light;Courier New" w:cs="Helvetica Light;Courier New"/>
        </w:rPr>
      </w:pPr>
      <w:r>
        <w:rPr>
          <w:rFonts w:cs="Helvetica Light;Courier New" w:ascii="Helvetica Light;Courier New" w:hAnsi="Helvetica Light;Courier New"/>
        </w:rPr>
      </w:r>
    </w:p>
    <w:p>
      <w:pPr>
        <w:pStyle w:val="Normal"/>
        <w:numPr>
          <w:ilvl w:val="0"/>
          <w:numId w:val="0"/>
        </w:numPr>
        <w:ind w:right="-30" w:hanging="0"/>
        <w:outlineLvl w:val="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Descrizione del prodotto:</w:t>
      </w:r>
    </w:p>
    <w:p>
      <w:pPr>
        <w:pStyle w:val="Normal"/>
        <w:ind w:left="2880" w:right="-30" w:hanging="2880"/>
        <w:rPr>
          <w:rFonts w:ascii="Helvetica Light;Courier New" w:hAnsi="Helvetica Light;Courier New" w:cs="Arial"/>
          <w:b/>
          <w:b/>
          <w:lang w:val="en-GB"/>
        </w:rPr>
      </w:pPr>
      <w:r>
        <w:rPr>
          <w:rFonts w:eastAsia="Helvetica Light;Courier New" w:cs="Helvetica Light;Courier New" w:ascii="Helvetica Light;Courier New" w:hAnsi="Helvetica Light;Courier New"/>
          <w:lang w:val="it-IT" w:bidi="it-IT"/>
        </w:rPr>
        <w:t>Confezione:</w:t>
      </w:r>
      <w:r>
        <w:rPr>
          <w:rFonts w:eastAsia="Helvetica Light;Courier New" w:cs="Helvetica Light;Courier New" w:ascii="Helvetica Light;Courier New" w:hAnsi="Helvetica Light;Courier New"/>
          <w:b/>
          <w:bCs/>
          <w:lang w:val="it-IT" w:bidi="it-IT"/>
        </w:rPr>
        <w:t xml:space="preserve"> </w:t>
        <w:tab/>
      </w:r>
      <w:r>
        <w:rPr>
          <w:rFonts w:eastAsia="Helvetica Light;Courier New" w:cs="Helvetica Light;Courier New" w:ascii="Helvetica Light;Courier New" w:hAnsi="Helvetica Light;Courier New"/>
          <w:lang w:val="it-IT" w:bidi="it-IT"/>
        </w:rPr>
        <w:t>Flacone con involucro in Lucite trasparente con un cilindro dorato in trasparenza e impreziosito da un coperchio in argento lucido con una fascia in oro rosa.</w:t>
      </w:r>
      <w:r>
        <w:rPr>
          <w:rFonts w:eastAsia="Helvetica Light;Courier New" w:cs="Helvetica Light;Courier New" w:ascii="Helvetica Light;Courier New" w:hAnsi="Helvetica Light;Courier New"/>
          <w:b/>
          <w:bCs/>
          <w:lang w:val="it-IT" w:bidi="it-IT"/>
        </w:rPr>
        <w:t xml:space="preserve"> </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 xml:space="preserve">Dimensioni: </w:t>
        <w:tab/>
        <w:tab/>
        <w:tab/>
        <w:tab/>
        <w:t>40 ml/1,4 oz</w:t>
      </w:r>
    </w:p>
    <w:p>
      <w:pPr>
        <w:pStyle w:val="Normal"/>
        <w:numPr>
          <w:ilvl w:val="0"/>
          <w:numId w:val="0"/>
        </w:numPr>
        <w:ind w:right="-30" w:hanging="0"/>
        <w:outlineLvl w:val="0"/>
        <w:rPr>
          <w:rFonts w:ascii="Helvetica Light;Courier New" w:hAnsi="Helvetica Light;Courier New" w:cs="Helvetica Light;Courier New"/>
          <w:lang w:val="en-GB"/>
        </w:rPr>
      </w:pPr>
      <w:r>
        <w:rPr>
          <w:rFonts w:eastAsia="Helvetica Light;Courier New" w:cs="Helvetica Light;Courier New" w:ascii="Helvetica Light;Courier New" w:hAnsi="Helvetica Light;Courier New"/>
          <w:lang w:val="it-IT" w:bidi="it-IT"/>
        </w:rPr>
        <w:t>Prezzo consigliato al dettaglio:</w:t>
        <w:tab/>
      </w:r>
      <w:r>
        <w:rPr>
          <w:rFonts w:eastAsia="Helvetica Light;Courier New" w:cs="Helvetica Light;Courier New" w:ascii="Helvetica Light;Courier New" w:hAnsi="Helvetica Light;Courier New"/>
          <w:color w:val="000000"/>
          <w:highlight w:val="yellow"/>
          <w:lang w:val="it-IT" w:bidi="it-IT"/>
        </w:rPr>
        <w:t>______</w:t>
      </w:r>
    </w:p>
    <w:p>
      <w:pPr>
        <w:pStyle w:val="Normal"/>
        <w:ind w:right="-30" w:hanging="0"/>
        <w:rPr>
          <w:rFonts w:ascii="Helvetica Light;Courier New" w:hAnsi="Helvetica Light;Courier New" w:eastAsia="Helvetica Light;Courier New" w:cs="Helvetica Light;Courier New"/>
          <w:b/>
          <w:b/>
          <w:bCs/>
          <w:lang w:val="it-IT" w:bidi="it-IT"/>
        </w:rPr>
      </w:pPr>
      <w:r>
        <w:rPr>
          <w:rFonts w:eastAsia="Helvetica Light;Courier New" w:cs="Helvetica Light;Courier New" w:ascii="Helvetica Light;Courier New" w:hAnsi="Helvetica Light;Courier New"/>
          <w:lang w:val="it-IT" w:bidi="it-IT"/>
        </w:rPr>
        <w:t>Disponibile da:</w:t>
        <w:tab/>
        <w:tab/>
        <w:tab/>
      </w:r>
      <w:r>
        <w:rPr>
          <w:rFonts w:eastAsia="Helvetica Light;Courier New" w:cs="Helvetica Light;Courier New" w:ascii="Helvetica Light;Courier New" w:hAnsi="Helvetica Light;Courier New"/>
          <w:highlight w:val="yellow"/>
          <w:lang w:val="it-IT" w:bidi="it-IT"/>
        </w:rPr>
        <w:t>febbraio</w:t>
      </w:r>
      <w:r>
        <w:rPr>
          <w:rFonts w:eastAsia="Helvetica Light;Courier New" w:cs="Helvetica Light;Courier New" w:ascii="Helvetica Light;Courier New" w:hAnsi="Helvetica Light;Courier New"/>
          <w:lang w:val="it-IT" w:bidi="it-IT"/>
        </w:rPr>
        <w:t xml:space="preserve"> 2016</w:t>
      </w:r>
      <w:r>
        <w:br w:type="page"/>
      </w:r>
    </w:p>
    <w:p>
      <w:pPr>
        <w:pStyle w:val="Normal"/>
        <w:ind w:right="-30" w:hanging="0"/>
        <w:rPr>
          <w:rFonts w:ascii="Helvetica Light;Courier New" w:hAnsi="Helvetica Light;Courier New" w:cs="Helvetica Light;Courier New"/>
          <w:caps/>
        </w:rPr>
      </w:pPr>
      <w:r>
        <w:rPr>
          <w:rFonts w:eastAsia="Helvetica Light;Courier New" w:cs="Helvetica Light;Courier New" w:ascii="Helvetica Light;Courier New" w:hAnsi="Helvetica Light;Courier New"/>
          <w:b/>
          <w:bCs/>
          <w:lang w:val="it-IT" w:bidi="it-IT"/>
        </w:rPr>
        <w:t>CELLULAR RADIANCE PERFECTING FLUIDE PURE GOLD</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b/>
          <w:bCs/>
          <w:lang w:val="it-IT" w:bidi="it-IT"/>
        </w:rPr>
        <w:t xml:space="preserve">INGREDIENTI CHIAVE </w:t>
      </w:r>
    </w:p>
    <w:p>
      <w:pPr>
        <w:pStyle w:val="Normal"/>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1010" w:leader="none"/>
        </w:tabs>
        <w:ind w:right="-30" w:hanging="0"/>
        <w:rPr>
          <w:rFonts w:ascii="Helvetica Light;Courier New" w:hAnsi="Helvetica Light;Courier New" w:cs="Helvetica Light;Courier New"/>
          <w:b/>
          <w:b/>
        </w:rPr>
      </w:pPr>
      <w:r>
        <w:rPr>
          <w:rFonts w:eastAsia="Helvetica Light;Courier New" w:cs="Helvetica Light;Courier New" w:ascii="Helvetica Light;Courier New" w:hAnsi="Helvetica Light;Courier New"/>
          <w:b/>
          <w:bCs/>
          <w:lang w:val="it-IT" w:bidi="it-IT"/>
        </w:rPr>
        <w:t>Peptide Dorato</w:t>
      </w:r>
    </w:p>
    <w:p>
      <w:pPr>
        <w:pStyle w:val="Normal"/>
        <w:tabs>
          <w:tab w:val="clear" w:pos="720"/>
          <w:tab w:val="left" w:pos="1010" w:leader="none"/>
        </w:tabs>
        <w:ind w:right="-30" w:hanging="0"/>
        <w:rPr>
          <w:rFonts w:ascii="Helvetica Light;Courier New" w:hAnsi="Helvetica Light;Courier New" w:cs="Helvetica Light;Courier New"/>
          <w:b/>
          <w:b/>
        </w:rPr>
      </w:pPr>
      <w:r>
        <w:rPr>
          <w:rFonts w:eastAsia="Helvetica Light;Courier New" w:cs="Helvetica Light;Courier New" w:ascii="Helvetica Light;Courier New" w:hAnsi="Helvetica Light;Courier New"/>
          <w:color w:val="000000"/>
          <w:lang w:val="it-IT" w:bidi="it-IT"/>
        </w:rPr>
        <w:t>Il peptide dorato stimola la produzione di collagene e aiuta a migliorare la radiosità della pelle dall’interno per una pelle dall’aspetto più disteso in grado di riflettere la luce al meglio. La sua combinazione esclusiva con l’oro puro favorisce la stabilità, l’efficacia e la biodisponibilità del peptide.</w:t>
      </w:r>
      <w:r>
        <w:rPr>
          <w:rFonts w:eastAsia="Helvetica Light;Courier New" w:cs="Helvetica Light;Courier New" w:ascii="Helvetica Light;Courier New" w:hAnsi="Helvetica Light;Courier New"/>
          <w:b/>
          <w:bCs/>
          <w:lang w:val="it-IT" w:bidi="it-IT"/>
        </w:rPr>
        <w:tab/>
      </w:r>
    </w:p>
    <w:p>
      <w:pPr>
        <w:pStyle w:val="Normal"/>
        <w:tabs>
          <w:tab w:val="clear" w:pos="720"/>
          <w:tab w:val="left" w:pos="1010"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b/>
          <w:bCs/>
          <w:lang w:val="it-IT" w:bidi="it-IT"/>
        </w:rPr>
        <w:t>Agenti Dorati Foto-Riflettenti e Oro Puro</w:t>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 xml:space="preserve">Nel corso della storia, l’oro è stato venerato per i suoi numerosi poteri. Evocando la magia che gli antichi Egizi e Romani attribuivano al metallo più aristocratico e prezioso, l’oro puro dona una radiosità visibile ma delicata alla pelle. </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Gli agenti dorati foto-riflettenti e la polvere di oro puro avvolgono istantaneamente la pelle in una luce radiosa.</w:t>
      </w:r>
    </w:p>
    <w:p>
      <w:pPr>
        <w:pStyle w:val="Default"/>
        <w:rPr>
          <w:rFonts w:ascii="Helvetica Light;Courier New" w:hAnsi="Helvetica Light;Courier New" w:cs="Helvetica Light;Courier New"/>
        </w:rPr>
      </w:pPr>
      <w:r>
        <w:rPr>
          <w:rFonts w:cs="Helvetica Light;Courier New" w:ascii="Helvetica Light;Courier New" w:hAnsi="Helvetica Light;Courier New"/>
        </w:rPr>
      </w:r>
    </w:p>
    <w:p>
      <w:pPr>
        <w:pStyle w:val="Default"/>
        <w:rPr>
          <w:rFonts w:ascii="Helvetica Light;Courier New" w:hAnsi="Helvetica Light;Courier New" w:cs="Helvetica Light;Courier New"/>
          <w:lang w:val="fr-FR"/>
        </w:rPr>
      </w:pPr>
      <w:r>
        <w:rPr>
          <w:rFonts w:eastAsia="Helvetica Light;Courier New" w:cs="Helvetica Light;Courier New" w:ascii="Helvetica Light;Courier New" w:hAnsi="Helvetica Light;Courier New"/>
          <w:b/>
          <w:bCs/>
          <w:lang w:val="it-IT" w:bidi="it-IT"/>
        </w:rPr>
        <w:t xml:space="preserve">Miscela Esclusiva di Lotus Japonicus Dorato di La Prairie </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La Miscela Esclusiva di Lotus Japonicus Dorato dona un aspetto più giovane e un incarnato uniforme grazie all’eccezionale associazione di componenti efficaci derivanti da un fiore straordinario: il Lotus Japonicus. Il Lotus Japonicus ha sviluppato alcuni straordinari meccanismi naturali di difesa dalle aggressioni esterne, che lo rendono incredibilmente ricco di molecole bioattive. L’estratto di Lotus Symbiosome aiuta a schiarire la pelle e persino a tonificarla. Il fiore di loto è venerato in particolare nelle culture asiatiche per la sua bellezza ed è utilizzato in cucina e nella produzione di prodotti sanitari e cosmetici.</w:t>
      </w:r>
    </w:p>
    <w:p>
      <w:pPr>
        <w:pStyle w:val="Normal"/>
        <w:ind w:right="-30" w:hanging="0"/>
        <w:rPr>
          <w:rFonts w:ascii="Helvetica Light;Courier New" w:hAnsi="Helvetica Light;Courier New" w:cs="Helvetica Light;Courier New"/>
        </w:rPr>
      </w:pPr>
      <w:r>
        <w:rPr>
          <w:rFonts w:cs="Helvetica Light;Courier New" w:ascii="Helvetica Light;Courier New" w:hAnsi="Helvetica Light;Courier New"/>
        </w:rPr>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b/>
          <w:bCs/>
          <w:lang w:val="it-IT" w:bidi="it-IT"/>
        </w:rPr>
        <w:t>Estratto di Cellule Staminali Coltivate di Nicotiana Sylvestris</w:t>
      </w:r>
      <w:r>
        <w:rPr>
          <w:rFonts w:eastAsia="Helvetica Light;Courier New" w:cs="Helvetica Light;Courier New" w:ascii="Helvetica Light;Courier New" w:hAnsi="Helvetica Light;Courier New"/>
          <w:lang w:val="it-IT" w:bidi="it-IT"/>
        </w:rPr>
        <w:t xml:space="preserve"> </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Un estratto derivato dalle pareti cellulari delle cellule staminali coltivate che apporta alla pelle benefici energizzanti, anti-età, anti-ossidanti e anti-invecchiamento.</w:t>
      </w:r>
    </w:p>
    <w:p>
      <w:pPr>
        <w:pStyle w:val="Normal"/>
        <w:ind w:right="-30" w:hanging="0"/>
        <w:rPr>
          <w:rFonts w:ascii="Helvetica Light;Courier New" w:hAnsi="Helvetica Light;Courier New" w:cs="Helvetica Light;Courier New"/>
        </w:rPr>
      </w:pPr>
      <w:r>
        <w:rPr>
          <w:rFonts w:cs="Helvetica Light;Courier New" w:ascii="Helvetica Light;Courier New" w:hAnsi="Helvetica Light;Courier New"/>
        </w:rPr>
      </w:r>
    </w:p>
    <w:p>
      <w:pPr>
        <w:pStyle w:val="Normal"/>
        <w:ind w:right="-30" w:hanging="0"/>
        <w:rPr>
          <w:rFonts w:ascii="Helvetica Light;Courier New" w:hAnsi="Helvetica Light;Courier New" w:cs="Helvetica Light;Courier New"/>
          <w:b/>
          <w:b/>
        </w:rPr>
      </w:pPr>
      <w:r>
        <w:rPr>
          <w:rFonts w:eastAsia="Helvetica Light;Courier New" w:cs="Helvetica Light;Courier New" w:ascii="Helvetica Light;Courier New" w:hAnsi="Helvetica Light;Courier New"/>
          <w:b/>
          <w:bCs/>
          <w:lang w:val="it-IT" w:bidi="it-IT"/>
        </w:rPr>
        <w:t>Estratto di Germoglio di Crescione Svizzero e Isoflavone di Soia</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Riduce lo scolorimento delle macchie pigmentarie senza colpire le aree circostanti della pelle, conferendole un aspetto globale più luminoso, chiaro e perfezionato.</w:t>
      </w:r>
    </w:p>
    <w:p>
      <w:pPr>
        <w:pStyle w:val="Normal"/>
        <w:ind w:right="-30" w:hanging="0"/>
        <w:rPr>
          <w:rFonts w:ascii="Helvetica Light;Courier New" w:hAnsi="Helvetica Light;Courier New" w:cs="Helvetica Light;Courier New"/>
        </w:rPr>
      </w:pPr>
      <w:r>
        <w:rPr>
          <w:rFonts w:cs="Helvetica Light;Courier New" w:ascii="Helvetica Light;Courier New" w:hAnsi="Helvetica Light;Courier New"/>
        </w:rPr>
      </w:r>
    </w:p>
    <w:p>
      <w:pPr>
        <w:pStyle w:val="Normal"/>
        <w:ind w:right="-30" w:hanging="0"/>
        <w:rPr>
          <w:rFonts w:ascii="Helvetica Light;Courier New" w:hAnsi="Helvetica Light;Courier New" w:cs="Helvetica Light;Courier New"/>
          <w:b/>
          <w:b/>
        </w:rPr>
      </w:pPr>
      <w:r>
        <w:rPr>
          <w:rFonts w:eastAsia="Helvetica Light;Courier New" w:cs="Helvetica Light;Courier New" w:ascii="Helvetica Light;Courier New" w:hAnsi="Helvetica Light;Courier New"/>
          <w:b/>
          <w:bCs/>
          <w:lang w:val="it-IT" w:bidi="it-IT"/>
        </w:rPr>
        <w:t>Estratto di Lampone</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Derivato da cellule staminali coltivate di lampone, questo estratto apporta grandi benefici anti-ossidanti, anti-irritazione e di protezione del DNA.</w:t>
      </w:r>
    </w:p>
    <w:p>
      <w:pPr>
        <w:pStyle w:val="Normal"/>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ind w:right="-30" w:hanging="0"/>
        <w:rPr>
          <w:rFonts w:ascii="Helvetica Light;Courier New" w:hAnsi="Helvetica Light;Courier New" w:cs="Arial"/>
          <w:b/>
          <w:b/>
        </w:rPr>
      </w:pPr>
      <w:r>
        <w:rPr>
          <w:rFonts w:eastAsia="Helvetica Light;Courier New" w:cs="Helvetica Light;Courier New" w:ascii="Helvetica Light;Courier New" w:hAnsi="Helvetica Light;Courier New"/>
          <w:b/>
          <w:bCs/>
          <w:lang w:val="it-IT" w:bidi="it-IT"/>
        </w:rPr>
        <w:t>Complesso Cellulare Esclusivo La Prairie</w:t>
      </w:r>
    </w:p>
    <w:p>
      <w:pPr>
        <w:pStyle w:val="Normal"/>
        <w:ind w:right="-30" w:hanging="0"/>
        <w:rPr>
          <w:rFonts w:ascii="Helvetica Light;Courier New" w:hAnsi="Helvetica Light;Courier New" w:cs="Helvetica Light;Courier New"/>
        </w:rPr>
      </w:pPr>
      <w:r>
        <w:rPr>
          <w:rFonts w:eastAsia="Helvetica Light;Courier New" w:cs="Helvetica Light;Courier New" w:ascii="Helvetica Light;Courier New" w:hAnsi="Helvetica Light;Courier New"/>
          <w:lang w:val="it-IT" w:bidi="it-IT"/>
        </w:rPr>
        <w:t>Frutto della ricerca scientifica di La Prairie, un prezioso segreto da quasi quarant’anni. Questo complesso di proprietà di La Prairie è il cuore di tutte le formulazioni per la cura della pelle La Prairie sin dal suo debutto. Il nostro esclusivo Complesso Cellulare si basa su una ricerca biotecnologica avanzata per dare nuova vita ed energia alle stesse cellule da cui trae origine la bellezza. Mira alle cellule e ai componenti essenziali della matrice extracellulare, per donare alla pelle nuova giovinezza.</w:t>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tabs>
          <w:tab w:val="clear" w:pos="720"/>
          <w:tab w:val="left" w:pos="2694" w:leader="none"/>
        </w:tabs>
        <w:ind w:right="-30" w:hanging="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spacing w:lineRule="auto" w:line="300"/>
        <w:rPr>
          <w:rFonts w:ascii="Helvetica Light;Courier New" w:hAnsi="Helvetica Light;Courier New" w:cs="Helvetica Light;Courier New"/>
          <w:b/>
          <w:b/>
        </w:rPr>
      </w:pPr>
      <w:r>
        <w:rPr>
          <w:rFonts w:cs="Helvetica Light;Courier New" w:ascii="Helvetica Light;Courier New" w:hAnsi="Helvetica Light;Courier New"/>
          <w:b/>
        </w:rPr>
      </w:r>
    </w:p>
    <w:p>
      <w:pPr>
        <w:pStyle w:val="Normal"/>
        <w:spacing w:lineRule="auto" w:line="300"/>
        <w:rPr>
          <w:rFonts w:ascii="Helvetica Light;Courier New" w:hAnsi="Helvetica Light;Courier New" w:cs="Helvetica Light;Courier New"/>
          <w:b/>
          <w:b/>
          <w:color w:val="000000"/>
        </w:rPr>
      </w:pPr>
      <w:r>
        <w:rPr>
          <w:rFonts w:cs="Helvetica Light;Courier New" w:ascii="Helvetica Light;Courier New" w:hAnsi="Helvetica Light;Courier New"/>
          <w:b/>
          <w:color w:val="000000"/>
        </w:rPr>
      </w:r>
      <w:r>
        <w:br w:type="page"/>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Radiance Collection di La Prairie</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Rivitalizzare e Perfezionare</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color w:val="000000"/>
          <w:u w:val="single"/>
        </w:rPr>
      </w:pPr>
      <w:r>
        <w:rPr>
          <w:rFonts w:eastAsia="Helvetica Light;Courier New" w:cs="Helvetica Light;Courier New" w:ascii="Helvetica Light;Courier New" w:hAnsi="Helvetica Light;Courier New"/>
          <w:color w:val="000000"/>
          <w:u w:val="single"/>
          <w:lang w:val="it-IT" w:bidi="it-IT"/>
        </w:rPr>
        <w:t>Idratanti</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Cellular Radiance Night Cream</w:t>
        <w:tab/>
        <w:tab/>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r>
        <w:rPr>
          <w:rFonts w:eastAsia="Helvetica Light;Courier New" w:cs="Helvetica Light;Courier New" w:ascii="Helvetica Light;Courier New" w:hAnsi="Helvetica Light;Courier New"/>
          <w:color w:val="000000"/>
          <w:lang w:val="it-IT" w:bidi="it-IT"/>
        </w:rPr>
        <w:t xml:space="preserve"> </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 xml:space="preserve">Cellular Radiance Cream </w:t>
        <w:tab/>
        <w:tab/>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Cellular Radiance Emulsion SPF 30</w:t>
        <w:tab/>
        <w:tab/>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lang w:val="it-IT" w:bidi="it-IT"/>
        </w:rPr>
        <w:t>Cellular Radiance Perfecting Fluide Pure Gold</w:t>
        <w:tab/>
        <w:tab/>
      </w:r>
      <w:r>
        <w:rPr>
          <w:rFonts w:eastAsia="Helvetica Light;Courier New" w:cs="Helvetica Light;Courier New" w:ascii="Helvetica Light;Courier New" w:hAnsi="Helvetica Light;Courier New"/>
          <w:color w:val="000000"/>
          <w:lang w:val="it-IT" w:bidi="it-IT"/>
        </w:rPr>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color w:val="000000"/>
          <w:u w:val="single"/>
        </w:rPr>
      </w:pPr>
      <w:r>
        <w:rPr>
          <w:rFonts w:eastAsia="Helvetica Light;Courier New" w:cs="Helvetica Light;Courier New" w:ascii="Helvetica Light;Courier New" w:hAnsi="Helvetica Light;Courier New"/>
          <w:color w:val="000000"/>
          <w:u w:val="single"/>
          <w:lang w:val="it-IT" w:bidi="it-IT"/>
        </w:rPr>
        <w:t>Sieri</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Cellular Radiance Concentrate Pure Gold</w:t>
        <w:tab/>
        <w:tab/>
        <w:tab/>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color w:val="000000"/>
          <w:u w:val="single"/>
        </w:rPr>
      </w:pPr>
      <w:r>
        <w:rPr>
          <w:rFonts w:eastAsia="Helvetica Light;Courier New" w:cs="Helvetica Light;Courier New" w:ascii="Helvetica Light;Courier New" w:hAnsi="Helvetica Light;Courier New"/>
          <w:color w:val="000000"/>
          <w:u w:val="single"/>
          <w:lang w:val="it-IT" w:bidi="it-IT"/>
        </w:rPr>
        <w:t>Occhi e Labbra</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val="it-IT" w:bidi="it-IT"/>
        </w:rPr>
        <w:t>Cellular Radiance Eye Cream</w:t>
        <w:tab/>
        <w:tab/>
        <w:tab/>
        <w:tab/>
        <w:tab/>
        <w:t xml:space="preserve">Prezzo consigliato al dettaglio: </w:t>
      </w:r>
      <w:r>
        <w:rPr>
          <w:rFonts w:eastAsia="Helvetica Light;Courier New" w:cs="Helvetica Light;Courier New" w:ascii="Helvetica Light;Courier New" w:hAnsi="Helvetica Light;Courier New"/>
          <w:color w:val="000000"/>
          <w:highlight w:val="yellow"/>
          <w:lang w:val="it-IT" w:bidi="it-IT"/>
        </w:rPr>
        <w:t>______</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ind w:right="-30" w:hanging="0"/>
        <w:rPr>
          <w:rFonts w:ascii="Helvetica Light;Courier New" w:hAnsi="Helvetica Light;Courier New" w:cs="Arial"/>
          <w:i/>
          <w:i/>
          <w:color w:val="000000"/>
        </w:rPr>
      </w:pPr>
      <w:r>
        <w:rPr>
          <w:rFonts w:cs="Arial" w:ascii="Helvetica Light;Courier New" w:hAnsi="Helvetica Light;Courier New"/>
          <w:i/>
          <w:color w:val="000000"/>
        </w:rPr>
      </w:r>
    </w:p>
    <w:p>
      <w:pPr>
        <w:pStyle w:val="Normal"/>
        <w:ind w:right="-30" w:hanging="0"/>
        <w:jc w:val="center"/>
        <w:rPr>
          <w:rFonts w:ascii="Helvetica Light;Courier New" w:hAnsi="Helvetica Light;Courier New" w:cs="Arial"/>
        </w:rPr>
      </w:pPr>
      <w:r>
        <w:rPr>
          <w:rFonts w:eastAsia="Helvetica Light;Courier New" w:cs="Helvetica Light;Courier New" w:ascii="Helvetica Light;Courier New" w:hAnsi="Helvetica Light;Courier New"/>
          <w:lang w:val="it-IT" w:bidi="it-IT"/>
        </w:rPr>
        <w:t>La Prairie è l’azienda Svizzera nota in tutto il mondo per la bellezza senza tempo. Le sue innovative collezioni per la cura della pelle, i colori e le fragranze sono considerati il punto di riferimento per l’industria cosmetica di lusso.</w:t>
      </w:r>
    </w:p>
    <w:p>
      <w:pPr>
        <w:pStyle w:val="Normal"/>
        <w:ind w:right="-30" w:hanging="0"/>
        <w:jc w:val="center"/>
        <w:rPr>
          <w:rFonts w:ascii="Helvetica Light;Courier New" w:hAnsi="Helvetica Light;Courier New" w:cs="Arial"/>
        </w:rPr>
      </w:pPr>
      <w:r>
        <w:rPr>
          <w:rFonts w:cs="Arial" w:ascii="Helvetica Light;Courier New" w:hAnsi="Helvetica Light;Courier New"/>
        </w:rPr>
      </w:r>
    </w:p>
    <w:p>
      <w:pPr>
        <w:pStyle w:val="Normal"/>
        <w:ind w:right="-30" w:hanging="0"/>
        <w:jc w:val="center"/>
        <w:rPr>
          <w:rFonts w:ascii="Helvetica Light;Courier New" w:hAnsi="Helvetica Light;Courier New" w:eastAsia="Helvetica Light;Courier New" w:cs="Helvetica Light;Courier New"/>
          <w:lang w:val="it-IT" w:bidi="it-IT"/>
        </w:rPr>
      </w:pPr>
      <w:r>
        <w:rPr>
          <w:rFonts w:eastAsia="Helvetica Light;Courier New" w:cs="Helvetica Light;Courier New" w:ascii="Helvetica Light;Courier New" w:hAnsi="Helvetica Light;Courier New"/>
          <w:lang w:val="it-IT" w:bidi="it-IT"/>
        </w:rPr>
        <w:t>Per ulteriori informazioni, visitare il sito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Courier New" w:hAnsi="Helvetica Light;Courier New"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51:00Z</dcterms:created>
  <dc:creator>Mary Krienke</dc:creator>
  <dc:description/>
  <cp:keywords/>
  <dc:language>en-US</dc:language>
  <cp:lastModifiedBy>ibossi</cp:lastModifiedBy>
  <cp:lastPrinted>2015-08-25T12:14:00Z</cp:lastPrinted>
  <dcterms:modified xsi:type="dcterms:W3CDTF">2015-10-26T19:53:00Z</dcterms:modified>
  <cp:revision>4</cp:revision>
  <dc:subject/>
  <dc:title/>
</cp:coreProperties>
</file>